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RDEROU PLANURI GENERAL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BDG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948430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4"/>
                              <w:gridCol w:w="2186"/>
                              <w:gridCol w:w="2708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B.Stroie 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pt;height:100.5pt;mso-wrap-distance-left:9pt;mso-wrap-distance-right:0pt;mso-wrap-distance-top:0pt;mso-wrap-distance-bottom:0pt;margin-top:8.65pt;mso-position-vertical-relative:text;margin-left:17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4"/>
                        <w:gridCol w:w="2186"/>
                        <w:gridCol w:w="2708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B.Stroie </w:t>
                            </w:r>
                          </w:p>
                        </w:tc>
                        <w:tc>
                          <w:tcPr>
                            <w:tcW w:w="2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ESE DESENAT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99"/>
        <w:gridCol w:w="1701"/>
        <w:gridCol w:w="992"/>
        <w:gridCol w:w="992"/>
        <w:gridCol w:w="1035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Ridicare Topografica Rampa Ci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00-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incadrare in zona Rampa Ci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lan de situatie Rampa Cires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3A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BDG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CIRESU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  <w:r>
            <w:rPr/>
            <w:t xml:space="preserve"> 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 S.A.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PLANURI GENERAL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41:00Z</dcterms:created>
  <dc:creator>Calculator_2</dc:creator>
  <dc:description/>
  <cp:keywords/>
  <dc:language>en-US</dc:language>
  <cp:lastModifiedBy>RePack by Diakov</cp:lastModifiedBy>
  <cp:lastPrinted>2018-06-12T14:00:00Z</cp:lastPrinted>
  <dcterms:modified xsi:type="dcterms:W3CDTF">2018-09-05T05:19:00Z</dcterms:modified>
  <cp:revision>8</cp:revision>
  <dc:subject/>
  <dc:title/>
</cp:coreProperties>
</file>